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sic Instructions (delete after reading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have a double-sided card, fill in both these cards and then save the file before submitting to u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Design your business c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Extend background all the way to the edge, b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ep all text and important images at least 1/8th of an inch inside from the edge to ensure they don't get cu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5220" w:h="3063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4:26:00Z</dcterms:created>
  <dc:creator>design</dc:creator>
  <dc:description/>
  <cp:keywords/>
  <dc:language>en-US</dc:language>
  <cp:lastModifiedBy>deanh</cp:lastModifiedBy>
  <dcterms:modified xsi:type="dcterms:W3CDTF">2010-04-19T14:26:00Z</dcterms:modified>
  <cp:revision>2</cp:revision>
  <dc:subject/>
  <dc:title/>
</cp:coreProperties>
</file>