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ic Instructions: (delete after reading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esign your car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Be sure to extend any background elements all the way to the ed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Extend background all the way to the edge, bu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eep all text and important images at least 1/8th of an inch inside from the edge to ensure they don't get c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f you have any questions on this template file please call us at 242 364-10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using SirSpeedyBahamas.c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3143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06:00Z</dcterms:created>
  <dc:creator>design</dc:creator>
  <dc:description/>
  <cp:keywords/>
  <dc:language>en-US</dc:language>
  <cp:lastModifiedBy>deanh</cp:lastModifiedBy>
  <dcterms:modified xsi:type="dcterms:W3CDTF">2010-04-19T17:06:00Z</dcterms:modified>
  <cp:revision>2</cp:revision>
  <dc:subject/>
  <dc:title>Basic Instructions: (delete after reading)</dc:title>
</cp:coreProperties>
</file>